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osition as on Sept/11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/>
        <w:t>Official Working in Sensitive Po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2160"/>
        <w:gridCol w:w="37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of Depart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. of official working against sensitive pos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. of official working against sensitive post more than 4 yea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marks (Rotational transfer done during 2011 and action plan for the balance)</w:t>
            </w:r>
          </w:p>
        </w:tc>
      </w:tr>
      <w:tr>
        <w:trPr>
          <w:trHeight w:val="16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merci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aching Clerk –17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ods Clerk –9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RC –1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TE –18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C --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aching Clerk –1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ods Clerk –6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RC –5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TE –15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C --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One Transferred Order issued vide DRM(P)/LMG’s O.O. No.E/39-20/TRC(T)Pt.II dated 02.03.2011. Wherein 5 staffs of GHY Coaching has been transferred to different sta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One Transferred Order issued vide DRM(P)/LMG’s O.O. No.ES/117-P(T) dated 01.08.2011. Wherein 01 staff transferred to BPB from GH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One Transferred Order issued vide DRM(P)/LMG’s O.O. No.ES/266-S(T) dated 01.08.2011.  01 staff transferred from GHY to SC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One Transferred Order issued vide DRM(P)/LMG’s O.O. No.E/39-20/(Margin Grade) (GC)Pt.I dated 29.04.2011. Wherein 01 staff transferred from HJI to LK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One Transferred Order issued vide DRM(P)/LMG’s O.O. No.E/39-20/(Margin Grade) (CC)Pt.I dated 14.02.2011. Wherein 01 staff transferred from DPU to LK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One Transferred Order issued vide DRM(P)/LMG’s O.O. No.ES/139 N (T) dated 24.05.2011. Wherein 01 staff transferred from NGC to DMV(G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7:16:00Z</dcterms:created>
  <dc:creator>AMIT</dc:creator>
  <dc:description/>
  <dc:language>en-US</dc:language>
  <cp:lastModifiedBy>Ratan</cp:lastModifiedBy>
  <cp:lastPrinted>2011-08-02T10:56:00Z</cp:lastPrinted>
  <dcterms:modified xsi:type="dcterms:W3CDTF">2011-09-26T06:17:00Z</dcterms:modified>
  <cp:revision>31</cp:revision>
  <dc:subject/>
  <dc:title/>
</cp:coreProperties>
</file>