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OSITION OF OFFICIAL WORKING IN SENSITIVE POST FOR THE MONTH OF SEPTEMBER 2011 OVER RANGIYA DIVIS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763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363"/>
        <w:gridCol w:w="1409"/>
        <w:gridCol w:w="295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partment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. of officials working against sensitive po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mercial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aching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tation of officials is being done along-with redeployment of staff due to closure of MG section for Gauge conversion works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od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C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T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servation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4:01:00Z</dcterms:created>
  <dc:creator>hcl</dc:creator>
  <dc:description/>
  <cp:keywords/>
  <dc:language>en-US</dc:language>
  <cp:lastModifiedBy>hcl</cp:lastModifiedBy>
  <dcterms:modified xsi:type="dcterms:W3CDTF">2011-09-30T04:16:00Z</dcterms:modified>
  <cp:revision>2</cp:revision>
  <dc:subject/>
  <dc:title/>
</cp:coreProperties>
</file>