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ENSITIVE POSTS IN COMMERCIAL DEPART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s/Parcel/Luggage Clerk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quiry/Reservation Booking clerk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cket Collector, TTEs/Conductors 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ion/Goods Supervisor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taff dealing with wharfage/demurrage case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 dealing with goods/parcel handling contractors and catering contractor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 dealing with City Booking/out Agencies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ff dealing with claims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ectional CMIs and Sectional Claim Inspectors; an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 dealing with revenue earning and Commercial Publicity [Railway Board’s letter No. E(NG)/1-2002 /TR/19 dated 23.02.2006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10:00Z</dcterms:created>
  <dc:creator>hcl</dc:creator>
  <dc:description/>
  <cp:keywords/>
  <dc:language>en-US</dc:language>
  <cp:lastModifiedBy>hcl</cp:lastModifiedBy>
  <dcterms:modified xsi:type="dcterms:W3CDTF">2011-08-05T11:27:00Z</dcterms:modified>
  <cp:revision>5</cp:revision>
  <dc:subject/>
  <dc:title/>
</cp:coreProperties>
</file>