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b/>
          <w:bCs/>
          <w:u w:val="single"/>
        </w:rPr>
        <w:t xml:space="preserve">Position </w:t>
      </w:r>
      <w:r>
        <w:rPr>
          <w:b/>
          <w:bCs/>
          <w:sz w:val="20"/>
          <w:u w:val="single"/>
        </w:rPr>
        <w:t>April/15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RATE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2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freight_rate_circulars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ERCIAL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hyperlink r:id="rId3">
        <w:r>
          <w:rPr>
            <w:rStyle w:val="InternetLink"/>
            <w:rFonts w:cs="Verdana" w:ascii="Verdana" w:hAnsi="Verdana"/>
            <w:i/>
          </w:rPr>
          <w:t>http://www.indianrailways.gov.in/indianrailways/directorate/traffic_comm/circ_comm_index.jsp</w:t>
        </w:r>
      </w:hyperlink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IGHT MARKETING CIRCULAR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N BE OBTAINED FROM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indianrailways.gov.in/indianrailways/directorate/traffic_comm/Frt-mkt-index.jsp</w:t>
        </w:r>
      </w:hyperlink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railways.gov.in/indianrailways/directorate/traffic_comm/freight_rate_circulars.jsp" TargetMode="External"/><Relationship Id="rId3" Type="http://schemas.openxmlformats.org/officeDocument/2006/relationships/hyperlink" Target="http://www.indianrailways.gov.in/indianrailways/directorate/traffic_comm/circ_comm_index.jsp" TargetMode="External"/><Relationship Id="rId4" Type="http://schemas.openxmlformats.org/officeDocument/2006/relationships/hyperlink" Target="http://www.indianrailways.gov.in/indianrailways/directorate/traffic_comm/Frt-mkt-index.j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dmin</dc:creator>
  <dc:description/>
  <dc:language>en-US</dc:language>
  <cp:lastModifiedBy>RATAN</cp:lastModifiedBy>
  <dcterms:modified xsi:type="dcterms:W3CDTF">2015-04-29T08:11:00Z</dcterms:modified>
  <cp:revision>47</cp:revision>
  <dc:subject/>
  <dc:title/>
</cp:coreProperties>
</file>